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MBINA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Abombinaball, a fast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uriating  puzzle game by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low.  The game has no plo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,  since you're probably all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ading loads of drivvle abou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and so 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made  up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 which more often  than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  crude  picture.   Most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ll  disappear when you ju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although there are som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ypes of tile (see later). 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 there are bombs,  and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 is to defuse all the 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nding  on them. 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can only  defuse a bomb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ounting down",  and only one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 down  at a time. 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collect the  bomb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rder and before  its tim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arly every level, 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me when you need to get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 the tiles that  you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assed that  way earlier. 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,  then,  that on 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have an allocation  of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 allows you to  leap over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ap or, indeed,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mbinaball consists of fif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bend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 is controlled by 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four  directions 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nd the fire butto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ion making i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every game,  you have a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activated by  press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vel.  The skip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 when activated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, so u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five levels,  you are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ich will enable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evel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a game, 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password.  Type your pass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, or  just any old gobbledyg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.  If the password is reco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d,  you'll start at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lse you'll start a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ave the music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ype MUSIC as  the passwo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a 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irst!  The music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isetracker" format, which most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layers  should be able 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les have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rief rundown  of the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the tune  run to the 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  The special t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  <w:tab/>
        <w:t>1 impac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</w:t>
        <w:tab/>
        <w:t>If you land on it, it col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  <w:tab/>
        <w:t>3 impac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</w:t>
        <w:tab/>
        <w:t>Collapses if you lan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  <w:tab/>
        <w:t>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  <w:tab/>
        <w:t>Direction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|</w:t>
        <w:tab/>
        <w:t>Makes you mov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</w:t>
        <w:tab/>
        <w:t>Jump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</w:t>
        <w:tab/>
        <w:t>Makes you jump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 |</w:t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+|</w:t>
        <w:tab/>
        <w:t>Wal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||</w:t>
        <w:tab/>
        <w:t>Cannot be landed on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+|</w:t>
        <w:tab/>
        <w:t>jum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own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